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Curriculum Vita of Lynne Oliver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HTMLPreformatted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Personal Details</w:t>
            </w:r>
          </w:p>
        </w:tc>
      </w:tr>
      <w:tr>
        <w:trPr/>
        <w:tc>
          <w:tcPr>
            <w:tcW w:w="76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  Lynne Oliver</w:t>
            </w:r>
          </w:p>
        </w:tc>
      </w:tr>
      <w:tr>
        <w:trPr/>
        <w:tc>
          <w:tcPr>
            <w:tcW w:w="766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birth:  31 July 1978</w:t>
            </w:r>
          </w:p>
        </w:tc>
      </w:tr>
      <w:tr>
        <w:trPr/>
        <w:tc>
          <w:tcPr>
            <w:tcW w:w="76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Number: 07855 019322</w:t>
            </w:r>
          </w:p>
        </w:tc>
      </w:tr>
      <w:tr>
        <w:trPr/>
        <w:tc>
          <w:tcPr>
            <w:tcW w:w="766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ity:  South African</w:t>
            </w:r>
          </w:p>
        </w:tc>
      </w:tr>
      <w:tr>
        <w:trPr/>
        <w:tc>
          <w:tcPr>
            <w:tcW w:w="76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 Language:  English</w:t>
            </w:r>
          </w:p>
        </w:tc>
      </w:tr>
      <w:tr>
        <w:trPr/>
        <w:tc>
          <w:tcPr>
            <w:tcW w:w="766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:  Excellent</w:t>
            </w:r>
          </w:p>
        </w:tc>
      </w:tr>
      <w:tr>
        <w:trPr/>
        <w:tc>
          <w:tcPr>
            <w:tcW w:w="7668" w:type="dxa"/>
            <w:tcBorders>
              <w:top w:val="single" w:sz="18" w:space="0" w:color="FFFFFF"/>
            </w:tcBorders>
            <w:shd w:fill="F2F2F2" w:val="clear"/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rs Licence:  Code 08</w:t>
            </w:r>
          </w:p>
        </w:tc>
      </w:tr>
    </w:tbl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Secondary Education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School attended: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Bergvliet high School, Cape Town. (1992 - 1996)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adership positions: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Class Rep (1992, 1994)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Team Award:  Drum Majorettes (1993)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Sub Prefect (1995)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ouse Committee Member (1996)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ort: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Netball (1992 - 1993)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Basketball (1994 - 1996)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thletics (1992 - 1996)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ther activities: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Drum Majorette (1992 - 1995)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School Magazine (1994)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Fashion Show (1995, 1996)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Leadership course (1995)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Tertiary Education</w:t>
      </w:r>
    </w:p>
    <w:p>
      <w:pPr>
        <w:pStyle w:val="HTMLPreformatte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ploma in Travel and Tourism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Varsity College, Cape Town (1997)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ploma in photography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Don McKenzie¹s Studio, Waterfront, Cape Town (2000)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Employment history</w:t>
      </w:r>
    </w:p>
    <w:p>
      <w:pPr>
        <w:pStyle w:val="HTMLPreformatted"/>
        <w:rPr/>
      </w:pPr>
      <w:r>
        <w:rPr>
          <w:rFonts w:cs="Arial" w:ascii="Arial" w:hAnsi="Arial"/>
          <w:b/>
          <w:bCs/>
        </w:rPr>
        <w:t>The Green Dolphin Restaurant</w:t>
      </w:r>
      <w:r>
        <w:rPr>
          <w:rFonts w:cs="Arial" w:ascii="Arial" w:hAnsi="Arial"/>
        </w:rPr>
        <w:t xml:space="preserve"> (Feb 2000 - Aug 2000)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Waterfront, Cape Town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Position held: Maitre¹d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Harbour Club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Chelsea, London (June 1999 </w:t>
        <w:softHyphen/>
        <w:t xml:space="preserve"> Nov 1999)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Position held: Waitress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ylton Ross Travel and The Overseas Visitors¹ Club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Cape town (January 1998 </w:t>
        <w:softHyphen/>
        <w:t xml:space="preserve"> March 1999)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Positions Held: Receptionist and Part-time consultant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urger Fair Constantia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Cape Town  (January 1994 - December 1997)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Positions Held: Telephone operator and temporary manager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izza Man Plumstead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Cape Town (February 1993 - July 1993)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Positions Held: Waitress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Personal Profil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 am a vibrant, positive person who is always willing to try something new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 am definitely a ‘people-person’ and work well both independently and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within a team. I enjoy life to the utmost and participate in all that I do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to the full with enthusiasm, encouraging others to do the same. My hobbies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nclude music (piano and recorder), reading, hiking, swimming, gym,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rollerblading and travel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6"/>
      </w:tblGrid>
      <w:tr>
        <w:trPr/>
        <w:tc>
          <w:tcPr>
            <w:tcW w:w="8176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HTMLPreformatted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References</w:t>
            </w:r>
          </w:p>
        </w:tc>
      </w:tr>
      <w:tr>
        <w:trPr/>
        <w:tc>
          <w:tcPr>
            <w:tcW w:w="8176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lton Ross. Owner and Director of Hylton Ross Travel (Overseas Visitor¹s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b)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 Long Street, Cape Town, 8001.  Tel: (021) 423 4477</w:t>
            </w:r>
          </w:p>
        </w:tc>
      </w:tr>
      <w:tr>
        <w:trPr/>
        <w:tc>
          <w:tcPr>
            <w:tcW w:w="8176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s Ossowski. Former teacher at Bergvliet High School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grove Way, Bergvliet, Cape Town, 7945.  Tel: (021) 712 0850</w:t>
            </w:r>
          </w:p>
        </w:tc>
      </w:tr>
      <w:tr>
        <w:trPr/>
        <w:tc>
          <w:tcPr>
            <w:tcW w:w="8176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ard Street. Past principal of Bergvliet Primary School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rens Way, Bergvliet, Cape Town, 7945.  Tel: (021) 715 4993</w:t>
            </w:r>
          </w:p>
        </w:tc>
      </w:tr>
      <w:tr>
        <w:trPr/>
        <w:tc>
          <w:tcPr>
            <w:tcW w:w="8176" w:type="dxa"/>
            <w:tcBorders>
              <w:top w:val="single" w:sz="18" w:space="0" w:color="FFFFFF"/>
            </w:tcBorders>
            <w:shd w:fill="CCCCCC" w:val="clear"/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 Ogg. Food and Beverages Manager at the Harbour Club (Chelsea). Tel: (020) 7371 77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12:25:00Z</dcterms:created>
  <dc:creator>Preferred Customer</dc:creator>
  <dc:description/>
  <dc:language>en-US</dc:language>
  <cp:lastModifiedBy>Preferred Customer</cp:lastModifiedBy>
  <dcterms:modified xsi:type="dcterms:W3CDTF">2000-09-14T12:46:00Z</dcterms:modified>
  <cp:revision>5</cp:revision>
  <dc:subject/>
  <dc:title>Personal Details</dc:title>
</cp:coreProperties>
</file>